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0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 о клубе для родител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емейная Академия»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ее полож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уб «Семейная Академия» (далее – клуб) является дополнительным компонентом воспитательного процесса, где родители и педагоги детского сада могут получить знания и развивать свои умения, чтобы в дальнейшем объединить свои усилия и обеспечить ребенку защиту, эмоциональный комфорт, интересную и содержательную жизнь в детском саду и 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Клуба осуществляется в соответствии с нормативно-правовыми положениями в сфере образования в Российской Федерации, законами об обеспечении защиты прав и развития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Клуба входят педагоги детского сада и учителя начальных классов школы № 3 г. Камешково, родители (законные представители воспитанников) и другие лица, заинтересованные в совершенствовании деятельности и развития образовательного учреж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направления деятельности Клуб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единого оздоровительно-образовательного пространства «образовательное учреждение - семь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педагогической культуры род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родителей к участию в жизни ДОУ через поиск и внедрение наиболее эффективных форм взаимо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реализации собственных идей, способствующих проявлению творческих способностей, полноценному общению (обмен мнениями, опытом семейного воспит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работы Клуб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Клуба осуществляется в соответствии с годовым планом работы ДО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Клуба организуется с учетом возраста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я Клуба проводятся не реже одного раза в квартал и по мере необходим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каждому заседанию клуба выпускается тематический журнал для родителей (законных представителе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Клуба для сотрудников и родителей носят рекомендательный характ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и за организацию  встреч в клубе  и выпуск тематического журнала  назначаются сотрудники детского сада и школы № 3 г. Камешково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рава и обязанности сторо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Клуба осуществляется на добровольной осно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У предоставляет помещение для заседаний Клуб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Клуба имеют право давать рекомендации, выступать с предложениями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Делопроизводст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е за организацию и работу клуба ведут регистрацию всех видов работ в форме записей, фото- и видеоматериа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ция, оформляемая в ходе работы клубов, хранится в методическом кабинете ДО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года ответственные за организацию клуба отчитываются перед Советом педагогов, дают оценку деятельности клуб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46:00Z</dcterms:created>
  <dc:creator>User</dc:creator>
  <dc:description/>
  <cp:keywords/>
  <dc:language>en-US</dc:language>
  <cp:lastModifiedBy>bsv</cp:lastModifiedBy>
  <cp:lastPrinted>2015-12-02T15:25:00Z</cp:lastPrinted>
  <dcterms:modified xsi:type="dcterms:W3CDTF">2015-12-02T12:26:00Z</dcterms:modified>
  <cp:revision>4</cp:revision>
  <dc:subject/>
  <dc:title/>
</cp:coreProperties>
</file>